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ywaniem koryta wraz z profilowaniem i zagęszczaniem podłoża gruntowego.- przebudowa Ul. Złotej w Sochaczewie odcinek od km 0+000 do km 0+135 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3.1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1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1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2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1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2324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CZYSZCZENIE I SKROPIENI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09:00Z</dcterms:created>
  <dc:creator>Krystyna Malicka</dc:creator>
  <dc:description>Dolne warstwy podbudów oraz oczyszczenie
i skropienie
</dc:description>
  <cp:keywords>specyfikacje drogi drogownictwo</cp:keywords>
  <dc:language>en-US</dc:language>
  <cp:lastModifiedBy>mk002714</cp:lastModifiedBy>
  <cp:lastPrinted>2008-04-28T10:46:00Z</cp:lastPrinted>
  <dcterms:modified xsi:type="dcterms:W3CDTF">2010-05-04T09:03:00Z</dcterms:modified>
  <cp:revision>11</cp:revision>
  <dc:subject>ost</dc:subject>
  <dc:title>D-04.01.01:04.03.01</dc:title>
</cp:coreProperties>
</file>