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 I NAWIERZCHNIA  NA WJAZDACH    Z   BRUKOWEJ </w:t>
      </w:r>
      <w:r>
        <w:rPr>
          <w:b/>
          <w:sz w:val="27"/>
        </w:rPr>
        <w:t>KOSTKI  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szczegółowej  specyfikacji technicznej (SST) są wymagania dotyczące wykonania i odbioru robót związanych z wykonaniem chodnika i nawierzchni na  wjazdach z brukowej kostki betonowej przebudowa ul. Złotej w Sochaczewie odcinek od km 0+000 do km 0+135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i nawierzchni na  wjazdach 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wykonania nawierzchni chodnika stosuje się betonową kostkę brukową o grubości 60 mm.a nawierzchnia wjazdów i zatok kostka brukowa grubości 80 mm 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: szar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 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, zatok i wjazdów 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Koryto pod chodnik i wjazdy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 a na wyjazdach 1,00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kumentacja projektowa nie określa inaczej, to nawierzchnię chodnika, zatoki i wjazdy z kostki brukowej  wykonać na podsypce cementowo – piask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 chodniku  wykonaniu warstwy odcinającej z piasku grubości 5 cm , a na wjazdach i zatokach wykona podbudowy zgodnie z projektem budowlan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, zatok  i nawierzchni wjazdów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 lub nawierzchni wjazdu 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i nawierzchni wjazdów 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6.4. Sprawdzenie cech geometrycznych chodnika, zatok  i wjazdu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 , zatok i wjazdów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, nawierzchni z kostki betonowej wjazdy 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cinającej z piasku 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podsypki cementowo –piaskowej chodnik, podbudowy z kamienia łamanego wjazdy  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3:00Z</dcterms:created>
  <dc:creator>BZD BDIM Sp. z o.o.</dc:creator>
  <dc:description>Chodniki
1998</dc:description>
  <cp:keywords>specyfikacje drogi drogownictwo ost</cp:keywords>
  <dc:language>en-US</dc:language>
  <cp:lastModifiedBy>mk002714</cp:lastModifiedBy>
  <cp:lastPrinted>2006-06-20T09:21:00Z</cp:lastPrinted>
  <dcterms:modified xsi:type="dcterms:W3CDTF">2010-05-04T11:48:00Z</dcterms:modified>
  <cp:revision>6</cp:revision>
  <dc:subject>ost</dc:subject>
  <dc:title>D-08.02.00</dc:title>
</cp:coreProperties>
</file>