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sz w:val="28"/>
        </w:rPr>
        <w:t>SZCZEGÓŁOWE  SPECYFIKACJE TECHNICZN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8"/>
        </w:rPr>
        <w:t xml:space="preserve">CHODNIK  I NAWIERZCHNIA  NA WJAZDACH    Z   BRUKOWEJ </w:t>
      </w:r>
      <w:r>
        <w:rPr>
          <w:b/>
          <w:sz w:val="27"/>
        </w:rPr>
        <w:t>KOSTKI   BETONOWEJ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Przedmiotem niniejszej szczegółowej  specyfikacji technicznej (SST) są wymagania dotyczące wykonania i odbioru robót związanych z wykonaniem chodnika i nawierzchni na  wjazdach z brukowej kostki betonowej przebudowa ul. Reja  w Sochaczewie odcinek od km 0+000 do km 0+398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2. Zakres robót objętych O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i nawierzchni na  wjazdach  z brukowej kostk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 xml:space="preserve">Pozostałe określenia podstawowe są zgodne z obowiązującymi, odpowiednimi polskimi normami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Wymagania dotyczące materiałów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Betonowa kostka brukowa - wymag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truktura wyrobu powinna być zwarta, bez rys, pęknięć, plam i ubytków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Do wykonania nawierzchni chodnika stosuje się betonową kostkę brukową o grubości 60 mm.a nawierzchnia wjazdów i zatok kostka brukowa grubości 80 mm  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Kolory kostek: szary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średnia z sześciu kostek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pęknięcia próbki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Materiały do produkcji betonowych kostek bru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ależy stosować kruszywa mineralne  odpowiadające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oda powinna być odmiany „1” i odpowiadać wymaganiom PN-B-32250 [5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ostek brukowych stosuje się dodatki w postaci plastyfikatorów               i barwników, zgodnie z receptą laboratoryj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nawierzchni  z kostki bruk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łe powierzchnie chodnika, zatok i wjazdów  z kostki brukowej wykonuje się ręcz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Zasady wykonania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5.2. Koryto pod chodnik i wjazdy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wykonane w podłożu powinno być wyprofilowane zgodnie z projektowanymi spadkami podłużnymi i poprzecznymi oraz zgodnie z wymaganiami podanymi w SST D-04.01.01 „Koryto wraz z profilowaniem i zagęszczeniem podłoża”. Wskaźnik zagęszczenia koryta nie powinien być mniejszy niż 0,97 według normalnej metody Proctora. a na wyjazdach 1,00 według normalnej metody Procto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dokumentacja projektowa nie określa inaczej, to nawierzchnię chodnika, zatoki i wjazdy z kostki brukowej  wykonać na podsypce cementowo – piaskow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a chodniku  wykonaniu warstwy odcinającej z piasku grubości 5 cm , a na wjazdach i zatokach wykona podbudowy zgodnie z projektem budowlany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syp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 podsypkę należy stosować piasek odpowiadający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bość podsypki po zagęszczeniu powinna zawierać się w granicach od 3 do             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chodnika, zatok  i nawierzchni wjazdów z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 lub nawierzchni wjazdu  gdyż w czasie wibrowania (ubijania) podsypka ulega zagęszc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ubijania ułożonego chodnika i nawierzchni wjazdów 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Z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>o szerokości do 3 m:</w:t>
        <w:tab/>
        <w:t xml:space="preserve">        </w:t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 xml:space="preserve">o szerokości powyżej 3 m: 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rawdzenie podsypki w zakresie grubości i wymaganych spadków poprzecznych i podłużnych polega na stwierdzeniu zgodności z dokumentacją projektową 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Tekstost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6.4. Sprawdzenie cech geometrycznych chodnika, zatok  i wjazdu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 xml:space="preserve"> Sprawdzenie równości chodnika , zatok i wjazdów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             1,0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, nawierzchni z kostki betonowej wjazdy  z brukowej kostki betonow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wykonanie koryta,</w:t>
      </w:r>
    </w:p>
    <w:p>
      <w:pPr>
        <w:pStyle w:val="Normal"/>
        <w:numPr>
          <w:ilvl w:val="0"/>
          <w:numId w:val="2"/>
        </w:numPr>
        <w:rPr/>
      </w:pPr>
      <w:r>
        <w:rPr/>
        <w:t>ew. wykonanie warstwy odcinającej z piasku 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ykonanie podsypki cementowo –piaskowej chodnik, podbudowy z kamienia łamanego wjazdy  </w:t>
      </w:r>
    </w:p>
    <w:p>
      <w:pPr>
        <w:pStyle w:val="Normal"/>
        <w:numPr>
          <w:ilvl w:val="0"/>
          <w:numId w:val="2"/>
        </w:numPr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rPr/>
      </w:pPr>
      <w:r>
        <w:rPr/>
        <w:t>przeprowadzenie badań i pomiarów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2. Inne dokument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2324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43:00Z</dcterms:created>
  <dc:creator>BZD BDIM Sp. z o.o.</dc:creator>
  <dc:description>Chodniki
1998</dc:description>
  <cp:keywords>specyfikacje drogi drogownictwo ost</cp:keywords>
  <dc:language>en-US</dc:language>
  <cp:lastModifiedBy>mk002714</cp:lastModifiedBy>
  <cp:lastPrinted>2010-05-07T10:50:00Z</cp:lastPrinted>
  <dcterms:modified xsi:type="dcterms:W3CDTF">2010-05-07T08:51:00Z</dcterms:modified>
  <cp:revision>8</cp:revision>
  <dc:subject>ost</dc:subject>
  <dc:title>D-08.02.00</dc:title>
</cp:coreProperties>
</file>