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ZCZEGÓŁOWE SPECYFIKACJE TECHNICZN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RZEBUDOWA ULICY REJ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w SOCHACZEWIE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DCINEK OD km 0+000 do km 0+398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ŁĄCZNA DŁUGOŚĆ  398 m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                               </w:t>
      </w:r>
      <w:r>
        <w:rPr>
          <w:b/>
          <w:bCs/>
          <w:sz w:val="40"/>
        </w:rPr>
        <w:t>Sporządził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417" w:right="1106" w:gutter="0" w:header="0" w:top="28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18:00Z</dcterms:created>
  <dc:creator>Krystyna Malicka</dc:creator>
  <dc:description/>
  <cp:keywords/>
  <dc:language>en-US</dc:language>
  <cp:lastModifiedBy>mk002714</cp:lastModifiedBy>
  <cp:lastPrinted>2010-05-07T10:48:00Z</cp:lastPrinted>
  <dcterms:modified xsi:type="dcterms:W3CDTF">2010-05-07T08:48:00Z</dcterms:modified>
  <cp:revision>5</cp:revision>
  <dc:subject/>
  <dc:title>SZCZEGÓŁOWE SPECYFIKACJE TECHNICZNE</dc:title>
</cp:coreProperties>
</file>