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 xml:space="preserve">Warszawa, </w:t>
      </w:r>
      <w:r>
        <w:rPr>
          <w:rFonts w:cs="Arial" w:ascii="Calibri" w:hAnsi="Calibri"/>
        </w:rPr>
        <w:fldChar w:fldCharType="begin"/>
      </w:r>
      <w:r>
        <w:rPr>
          <w:rFonts w:cs="Arial" w:ascii="Calibri" w:hAnsi="Calibri"/>
        </w:rPr>
        <w:instrText xml:space="preserve"> DATE \@"MMMM\ yy" </w:instrText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lipiec 26</w:t>
      </w:r>
      <w:r>
        <w:rPr>
          <w:rFonts w:cs="Arial" w:ascii="Calibri" w:hAnsi="Calibri"/>
        </w:rPr>
        <w:fldChar w:fldCharType="end"/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78"/>
        </w:rPr>
      </w:pPr>
      <w:r>
        <w:rPr>
          <w:rFonts w:cs="Arial" w:ascii="Calibri" w:hAnsi="Calibri"/>
          <w:b/>
          <w:spacing w:val="78"/>
        </w:rPr>
        <w:t>ZAWARTOŚĆ OPRACOWANIA PROJEKTU BUDOWLANEGO</w:t>
      </w:r>
    </w:p>
    <w:p>
      <w:pPr>
        <w:pStyle w:val="Normal"/>
        <w:jc w:val="center"/>
        <w:rPr>
          <w:rFonts w:ascii="Calibri" w:hAnsi="Calibri" w:cs="Arial"/>
          <w:b/>
          <w:b/>
          <w:spacing w:val="78"/>
        </w:rPr>
      </w:pPr>
      <w:r>
        <w:rPr>
          <w:rFonts w:cs="Arial" w:ascii="Calibri" w:hAnsi="Calibri"/>
          <w:b/>
          <w:spacing w:val="78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1410" w:hanging="1410"/>
        <w:rPr>
          <w:rFonts w:ascii="Calibri" w:hAnsi="Calibri" w:cs="Arial"/>
        </w:rPr>
      </w:pPr>
      <w:r>
        <w:rPr>
          <w:rFonts w:cs="Calibri" w:ascii="Calibri" w:hAnsi="Calibri"/>
          <w:bCs/>
        </w:rPr>
        <w:t xml:space="preserve">Dotyczy: </w:t>
        <w:tab/>
      </w:r>
      <w:r>
        <w:rPr>
          <w:rFonts w:cs="Calibri" w:ascii="Calibri" w:hAnsi="Calibri"/>
          <w:b/>
          <w:bCs/>
        </w:rPr>
        <w:t xml:space="preserve">PROJEKTU </w:t>
      </w:r>
      <w:r>
        <w:rPr>
          <w:rFonts w:cs="Calibri" w:ascii="Calibri" w:hAnsi="Calibri"/>
          <w:b/>
        </w:rPr>
        <w:t xml:space="preserve">BUDOWLANEGO </w:t>
      </w:r>
      <w:r>
        <w:rPr>
          <w:rFonts w:cs="Arial" w:ascii="Calibri" w:hAnsi="Calibri"/>
          <w:b/>
        </w:rPr>
        <w:t>REMONTU KAPITALNEGO BUDYNKU PRZY UL. TOWAROWEJ 6 W SOCHACZEWIE.</w:t>
      </w:r>
    </w:p>
    <w:p>
      <w:pPr>
        <w:pStyle w:val="Normal"/>
        <w:jc w:val="both"/>
        <w:rPr>
          <w:rFonts w:eastAsia="Calibri" w:cs="Arial"/>
        </w:rPr>
      </w:pPr>
      <w:r>
        <w:rPr>
          <w:rFonts w:eastAsia="Calibri" w:cs="Aria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661"/>
      </w:tblGrid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rona tytułowa – zawartość opracowania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Spis załączników formalno-prawnych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wierdzenie posiadania przygotowania zawodowego</w:t>
            </w:r>
          </w:p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ch. Zbigniew Wroński 571/69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świadczenie o przynależności do Izby Architektów</w:t>
            </w:r>
          </w:p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ch. Zbigniew Wroński MA-1503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wierdzenie posiadania przygotowania zawodowego</w:t>
            </w:r>
          </w:p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ch. Marian Staniec Wa - 143/91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świadczenie o przynależności do Izby Architektów</w:t>
            </w:r>
          </w:p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ch. Marian Staniec MA-0779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adczenie o posiadanym prawie do dysponowania nieruchomością na cele budowlane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pis zwykły księgi wieczystej, stan z dnia 2009-09-01 11:31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ecyzja Nr 35/2009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unki przyłączenia do sieci gazowej Nr 76/MS/09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unki przyłączenia do sieci wodociągowej Nr 689/2009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unki przyłączenia do sieci kanalizacji deszczowej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mowa sprzedaży energii elektrycznej oraz świadczenia usług przesyłowych Nr 1703/2002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cyzja nr 98/09 z dnia 07.09.2009r. zezwalająca na lokalizację w pasie drogowym przyłącza kanalizacji deszczowej i przyłącza wody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zgodnienie lokalizacji projektowanych sieci uzbrojenia terenu</w:t>
            </w:r>
          </w:p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inia nr 648/2009 z dnia 2009-12-19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poważnienie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adczenie  projektanta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II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76"/>
              <w:textAlignment w:val="top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 Budowlany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is treści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ęść opisowa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76"/>
              <w:textAlignment w:val="top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ęść rysunkow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0"/>
      <w:outlineLvl w:val="3"/>
    </w:pPr>
    <w:rPr>
      <w:b w:val="fals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PL;Arial" w:hAnsi="Arial PL;Arial" w:cs="Arial PL;Arial"/>
      <w:sz w:val="20"/>
      <w:szCs w:val="20"/>
      <w:lang w:val="en-GB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0"/>
      <w:szCs w:val="20"/>
      <w:u w:val="single"/>
      <w:lang w:val="en-GB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0"/>
      <w:szCs w:val="20"/>
      <w:lang w:val="en-GB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20"/>
      <w:szCs w:val="20"/>
      <w:lang w:val="en-GB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 w:val="20"/>
      <w:szCs w:val="20"/>
      <w:lang w:val="en-GB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Arial" w:hAnsi="Arial" w:cs="Arial"/>
      <w:sz w:val="32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0">
    <w:name w:val="Normal 0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4:32:00Z</dcterms:created>
  <dc:creator>Wroński</dc:creator>
  <dc:description/>
  <cp:keywords/>
  <dc:language>en-US</dc:language>
  <cp:lastModifiedBy>MKurylowicz</cp:lastModifiedBy>
  <cp:lastPrinted>2008-04-29T16:04:00Z</cp:lastPrinted>
  <dcterms:modified xsi:type="dcterms:W3CDTF">2009-12-28T09:32:00Z</dcterms:modified>
  <cp:revision>3</cp:revision>
  <dc:subject/>
  <dc:title>WXCA</dc:title>
</cp:coreProperties>
</file>