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8"/>
        <w:jc w:val="left"/>
        <w:rPr/>
      </w:pPr>
      <w:r>
        <w:rPr>
          <w:sz w:val="32"/>
          <w:szCs w:val="32"/>
          <w:u w:val="single"/>
        </w:rPr>
        <w:t xml:space="preserve">ST  02.01.00 </w:t>
      </w:r>
    </w:p>
    <w:p>
      <w:pPr>
        <w:pStyle w:val="Normal"/>
        <w:spacing w:lineRule="auto" w:line="218"/>
        <w:ind w:left="708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PRACE WYKOŃCZENIOWE DOTYCZĄCE WEWNĘTRZNYCH CZĘŚCI BUDYNKU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218"/>
        <w:ind w:left="708" w:hanging="0"/>
        <w:rPr/>
      </w:pPr>
      <w:r>
        <w:rPr>
          <w:sz w:val="28"/>
        </w:rPr>
        <w:t xml:space="preserve">ST 02.01.9. </w:t>
      </w:r>
      <w:r>
        <w:rPr>
          <w:b/>
          <w:sz w:val="28"/>
        </w:rPr>
        <w:t xml:space="preserve">Instalacja elektryczna </w:t>
      </w:r>
    </w:p>
    <w:p>
      <w:pPr>
        <w:pStyle w:val="Normal"/>
        <w:spacing w:lineRule="auto" w:line="218"/>
        <w:ind w:firstLine="708"/>
        <w:rPr>
          <w:rFonts w:ascii="Arial Black" w:hAnsi="Arial Black" w:cs="Arial Black"/>
          <w:i/>
          <w:i/>
          <w:sz w:val="28"/>
        </w:rPr>
      </w:pPr>
      <w:r>
        <w:rPr>
          <w:rFonts w:cs="Arial Black" w:ascii="Arial Black" w:hAnsi="Arial Black"/>
          <w:i/>
          <w:sz w:val="28"/>
        </w:rPr>
        <w:t>kod CPV</w:t>
      </w:r>
      <w:r>
        <w:rPr>
          <w:rFonts w:cs="Arial Black" w:ascii="Arial Black" w:hAnsi="Arial Black"/>
          <w:i/>
          <w:color w:val="000000"/>
          <w:sz w:val="28"/>
        </w:rPr>
        <w:t>45310000-3</w:t>
      </w:r>
    </w:p>
    <w:p>
      <w:pPr>
        <w:pStyle w:val="Normal"/>
        <w:spacing w:lineRule="auto" w:line="218"/>
        <w:rPr>
          <w:rFonts w:ascii="Arial Black" w:hAnsi="Arial Black" w:cs="Arial Black"/>
          <w:i/>
          <w:i/>
          <w:sz w:val="28"/>
        </w:rPr>
      </w:pPr>
      <w:r>
        <w:rPr>
          <w:rFonts w:cs="Arial Black" w:ascii="Arial Black" w:hAnsi="Arial Black"/>
          <w:i/>
          <w:sz w:val="28"/>
        </w:rPr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dmiot SST</w:t>
      </w:r>
    </w:p>
    <w:p>
      <w:pPr>
        <w:pStyle w:val="Normal"/>
        <w:spacing w:lineRule="auto" w:line="360"/>
        <w:ind w:left="708"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Przedmiotem opracowania niniejszej SST są wymagania dotyczące wykonania i odbioru robót instalacji elektrycznych  tylko w zakresie objętym projektem wykonawczym związanym z remontem kapitalnym budynku przy ul. Towarowej 6 w Sochaczew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kres stosowania SST</w:t>
      </w:r>
    </w:p>
    <w:p>
      <w:pPr>
        <w:pStyle w:val="Normal"/>
        <w:spacing w:lineRule="auto" w:line="360"/>
        <w:ind w:left="708"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Specyfikacja techniczna jest stosowana jako dokument przetargowy i kontraktowy przy zleceniu - wykonawstwie robót instalacyjnych w zakresie instalacji elektrycznych dla obiektu wymienionego w punkcie 1.1. zgodnie z opracowaną dokumentacją projektową.</w:t>
      </w:r>
    </w:p>
    <w:p>
      <w:pPr>
        <w:pStyle w:val="Normal"/>
        <w:spacing w:lineRule="auto" w:line="360"/>
        <w:ind w:left="708" w:right="-43" w:hanging="0"/>
        <w:jc w:val="both"/>
        <w:rPr/>
      </w:pPr>
      <w:r>
        <w:rPr>
          <w:sz w:val="28"/>
          <w:szCs w:val="28"/>
        </w:rPr>
        <w:t>Stosowanie podanych norm i przepisów nie może być sprzeczne z innymi, obowiązującymi w chwili prowadzenia robót, normami i przepisam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kreślenia podstawowe</w:t>
      </w:r>
    </w:p>
    <w:p>
      <w:pPr>
        <w:pStyle w:val="Normal"/>
        <w:spacing w:lineRule="auto" w:line="360"/>
        <w:ind w:left="708"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Określenia podane w niniejszej SST są zgodne z obowiązującymi normami „Przepisami Budowy Urządzeń Elektroenergetycznych” oraz aktualną ustawą „Prawo Budowlane”.</w:t>
      </w:r>
    </w:p>
    <w:p>
      <w:pPr>
        <w:pStyle w:val="Normal"/>
        <w:spacing w:lineRule="auto" w:line="360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ind w:left="720" w:right="-43" w:hanging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gólne wymagania dotyczące robót</w:t>
      </w:r>
    </w:p>
    <w:p>
      <w:pPr>
        <w:pStyle w:val="Normal"/>
        <w:spacing w:lineRule="auto" w:line="360"/>
        <w:ind w:left="708"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Wszystkie roboty budowlano - montażowe należy wykonywać zgodnie z projektem wykonawczym „Instalacji Elektrycznej” oraz „Warunkami wykonania i odbioru robót budowlano - montażowych”.</w:t>
      </w:r>
    </w:p>
    <w:p>
      <w:pPr>
        <w:pStyle w:val="Normal"/>
        <w:spacing w:lineRule="auto" w:line="360"/>
        <w:ind w:left="708"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Wykonawca robót jest odpowiedzialny za jakość wykonania robót. W przypadkach wymagających wyjaśnień – uściśleń lub wprowadzenia zmian w zastosowanych rozwiązaniach projektowych Wykonawca ma obowiązek powiadomienia Projektanta i Inspektora w celu podjęcia decyzji technicznych w proponowanym przez Wykonawcę zakresie. Projekty powykonawcze lub uzupełniające opracowane przez Wykonawcę podlegają bezwzględnemu pisemnemu zatwierdzeniu przez projektanta instalacji elektrycznej pod rygorem nieważności.</w:t>
      </w:r>
    </w:p>
    <w:p>
      <w:pPr>
        <w:pStyle w:val="Tekstpodstawowy3"/>
        <w:spacing w:lineRule="auto" w:line="360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 wykonaniu robót budowlano - montażowych należy stosować materiały i wyroby elektroinstalacyjne posiadające odpowiednie deklaracje zgodności lub certyfikaty dopuszczające do stosowania ich w budownictwie.</w:t>
      </w:r>
    </w:p>
    <w:p>
      <w:pPr>
        <w:pStyle w:val="Normal"/>
        <w:spacing w:lineRule="auto" w:line="360"/>
        <w:ind w:left="708"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Stosowane materiały i urządzenia muszą być nowe, dobrej jakości o parametrach wykonawczych określonych w opracowanej dokumentacji.</w:t>
      </w:r>
    </w:p>
    <w:p>
      <w:pPr>
        <w:pStyle w:val="Normal"/>
        <w:spacing w:lineRule="auto" w:line="360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-43" w:hanging="709"/>
        <w:jc w:val="both"/>
        <w:rPr/>
      </w:pPr>
      <w:r>
        <w:rPr>
          <w:b/>
          <w:sz w:val="28"/>
          <w:szCs w:val="28"/>
        </w:rPr>
        <w:t>Skrócony zakres prac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Demontaż istniejącej instalacji elektrycznej w całości za wyjątkiem tablic głównych TG1 i TG2 znajdujących się na zewnątrz przy wejściu do budynk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Wykonanie zainstalowania skrzynki izolacyjnej nad tablicą TG1 z wyłącznikiem ppoż. oraz odgromnikami zgodnie z projekt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Wykonanie tablicy administracyjnej TMA zgodnie z projekt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Wykonanie tablic mieszkaniowych TM zgodnie z projekt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Wykonanie linii zasilających do tablic mieszkaniowych T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Wykonanie instalacji zasilania odbiorów technologicznych kotłowni oraz urządzeń wentylac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Wykonanie instalacji oświetlenia korytarzy oraz klatki schodowej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Wykonanie instalacji oświetleniowej i gniazd wtyczkowych w mieszkania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Wykonanie instalacji oświetleniowej i gniazd wtyczkowych w pomieszczeniach pomocnicz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Wykonanie instalacji odgromowej</w:t>
      </w:r>
    </w:p>
    <w:p>
      <w:pPr>
        <w:pStyle w:val="Normal"/>
        <w:spacing w:lineRule="auto" w:line="360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right="-43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ły i urządzenia</w:t>
      </w:r>
    </w:p>
    <w:p>
      <w:pPr>
        <w:pStyle w:val="Normal"/>
        <w:numPr>
          <w:ilvl w:val="1"/>
          <w:numId w:val="2"/>
        </w:numPr>
        <w:spacing w:lineRule="auto" w:line="360"/>
        <w:ind w:left="720" w:right="-43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lne wymagania</w:t>
      </w:r>
    </w:p>
    <w:p>
      <w:pPr>
        <w:pStyle w:val="Normal"/>
        <w:spacing w:lineRule="auto" w:line="360"/>
        <w:ind w:left="708"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Przy wykonaniu robót budowlano-montażowych należy stosować materiały i wyroby elektroinstalacyjne posiadające odpowiednie deklaracje zgodności lub certyfikaty dopuszczające do stosowania ich w budownictwie.</w:t>
      </w:r>
    </w:p>
    <w:p>
      <w:pPr>
        <w:pStyle w:val="Normal"/>
        <w:spacing w:lineRule="auto" w:line="360"/>
        <w:ind w:left="708"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Stosowane materiały i urządzenia muszą być nowe, dobrej jakości o parametrach wykonawczych określonych w opracowanej dokumentacji.</w:t>
      </w:r>
    </w:p>
    <w:p>
      <w:pPr>
        <w:pStyle w:val="Normal"/>
        <w:spacing w:lineRule="auto" w:line="360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3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rnizacja zasilania – tablica TG1 kod CPV45315700-5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Nad tablicą TG1 projektuje się zainstalowanie obudowy izolacyjnej wnękowej JP65 (300 × 250 × 125) z drzwiczkami zamykanymi na klucz YALE. W szafce zainstalowany zostanie wyłącznik mechaniczny DPX     125 A z wyzwalaczem podnapięciowym 230 V (główny wyłącznik ppoż.) oraz odgromnik DEHNport NH (I stopień ochrony). Istniejące przewody zasilania obiektu należy odłączyć  od zabezpieczenia głównego RBK i podłączyć je do zainstalowanego  wyłącznika. Odejście z wyłącznika należy wprowadzić do RBK w miejsce zdemontowanych przewodów.</w:t>
      </w:r>
    </w:p>
    <w:p>
      <w:pPr>
        <w:pStyle w:val="Normal"/>
        <w:spacing w:lineRule="auto" w:line="360"/>
        <w:ind w:left="708" w:right="-43" w:hanging="0"/>
        <w:jc w:val="both"/>
        <w:rPr>
          <w:sz w:val="28"/>
          <w:szCs w:val="28"/>
        </w:rPr>
      </w:pPr>
      <w:r>
        <w:rPr>
          <w:sz w:val="28"/>
          <w:szCs w:val="28"/>
        </w:rPr>
        <w:t>Prace wykonywać w stanie beznapięciowym w porozumieniu z ZE Sochaczew.</w:t>
      </w:r>
    </w:p>
    <w:p>
      <w:pPr>
        <w:pStyle w:val="Normal"/>
        <w:numPr>
          <w:ilvl w:val="1"/>
          <w:numId w:val="2"/>
        </w:numPr>
        <w:spacing w:lineRule="auto" w:line="360"/>
        <w:ind w:left="720" w:right="-43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</w:t>
      </w:r>
      <w:r>
        <w:rPr>
          <w:b/>
          <w:sz w:val="28"/>
          <w:szCs w:val="28"/>
        </w:rPr>
        <w:t>ablica TMA kod CPV 45315700-5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Tablica TMA wyposażona w obudowę i aparaty Legran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Obudowa naścienna Ekinoxe 3 × 18 modułów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Rozłącznik izolacyjny małogabarytowy typu FR 302, 2-biegunowy 32 A szt. 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Wyłącznik różnicowo-prądowy typu P302, 2-biegunowy 25 A/30 mA szt. 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Wyłącznik nadprądowy 2-biegunowy typu S302 B10A szt. 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Wyłącznik nadprądowy 1-biegunowy typu S301 B6 A szt. 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Wyłącznik nadprądowy 1-biegunowy typu S301 B10  A szt. 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Stycznik  instalacyjny M250 1r/1z 2,5 z termikiem 1,6 ÷ 2,5 A szt. 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Stycznik instalacyjny M250 1r/1z 10 z termikiem 6,3 ÷ 10 A szt. 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 xml:space="preserve">Transformator bezpieczeństwa 230/24 V 63 VA szt. </w:t>
        <w:tab/>
        <w:t>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Ochronnik przeciwprzepięciowy typu DEIN quard typ 275 nr 90600     kpl. 1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łącznik schodowy 230 VAC nr 004704 do montażu na listwie t = 0,5 – 12 min. szt. 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Lampki sygnalizacyjne Osmoz zielona 230 V  szt. 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Przycisk załączający Osmoz zielony 230 V szt. 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Przycisk wyłączający Osmoz czarny 230 V szt.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ica TM kod CPV 45315700-5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Tablica TM wyposażona w obudowę Legran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Obudowa wnękowa typu RWN 1-6 wnęka 250 × 230 m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Wyłącznik różnicowoprądowy typ P302 2-biegunowy 25 A/30 m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Wyłącznik nadprądowy 1-bieg. S301 10 A szt. 3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Wyłącznik nadprądowy 1-bieg. S301 16 A szt. 1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nstalacja elektryczna w mieszkaniach kod CPV 45310000-3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Instalacja obejmuje zasilanie oświetlenia i gniazd wtyczkowyc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 poszczególnych pomieszczeniach przewidziano wypusty do podłączenia punktów świetlnyc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yłączniki oświetleniowe należy instalować na wys. 1,4 m od podłogi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Gniazda wtyczkowe w pokojach zainstalowane będą na wys. 0,3 m od podłogi. W kuchni i łazienkach gniazda hermetyczne instalowane będą odpowiednio na wy s. 1,2 m nad blatem kuchennym i lodówką oraz 1,6 m od podłogi w łazienkach (minimum 0,6 m od punktu czerpalnego wody)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Szczegóły pokazano na planach instalacyjnych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Instalacje oświetlenia ogólnego oraz gniazd wtykowych ogólnego przeznaczenia należy wykonać zgodnie z projektem budowlano-wykonawczym przewodami YDYżo 450/750 V 3×1,5 mm</w:t>
      </w:r>
      <w:r>
        <w:rPr>
          <w:sz w:val="28"/>
          <w:vertAlign w:val="superscript"/>
        </w:rPr>
        <w:t>2</w:t>
      </w:r>
      <w:r>
        <w:rPr>
          <w:sz w:val="28"/>
        </w:rPr>
        <w:t>, YDYżo 450/750 V 3×2,5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t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szystkie obwody zabezpieczyć wyłącznikami nadprądowymi typu S i zbiorczo wyłącznikiem różnicowo-prądowym o czułości 30 mA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Stosować sprzęt ujęty w zestawieniu materiałów projektu budowlano-wykonawczego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nstalacja oświetleniowa administracyjna  kod CPV 45310000-3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Oświetlenie podstawowe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Instalacja obejmuje oświetlenie korytarzy klatek schodowych, kotłowni, pomieszczeń pomocniczych oraz wejść do budynku. W korytarzach i klatkach schodowych projektuje się oprawy świetlówkowe nasufitowe zapewniające natężenie w granicach 120 lx. Załączanie oświetlenia projektuje się przy pomocy wyłączników chwilowych bistabilnych podświetlonych. Czas świecenia nastawiony będzie w granicach 0,5 ÷ 12 min. na wyłączniku zainstalowanym w tablicy TMA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 kotłowni oraz pomieszczeniach pomocniczych instalacja oświetleniowa załączana będzie wyłącznikami zainstalowanymi przy wejściach. Oprawy oświetleniowe zewnętrzne w wykonaniu JP65 załączane będą przy wejściach do budynku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>Instalacje oświetlenia ogólnego oraz gniazd wtykowych ogólnego przeznaczenia należy wykonać zgodnie z projektem budowlano-wykonawczym przewodami YDYżo 450/750 V 3×1,5 mm</w:t>
      </w:r>
      <w:r>
        <w:rPr>
          <w:sz w:val="28"/>
          <w:vertAlign w:val="superscript"/>
        </w:rPr>
        <w:t>2</w:t>
      </w:r>
      <w:r>
        <w:rPr>
          <w:sz w:val="28"/>
        </w:rPr>
        <w:t>, YDYżo 450/750 V 3×2,5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t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szystkie obwody zabezpieczyć wyłącznikami nadprądowymi typu S i zbiorczo wyłącznikiem różnicowo-prądowym o czułości 30 mA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Stosować sprzęt ujęty w zestawieniu materiałów projektu budowlano-wykonawczego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Oświetlenie awaryjne – ewakuacyjne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Część opraw oświetlenia podstawowego wyposażona będzie w moduły awaryjne o czasie podtrzymania świecenia 3 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Nad wyjściami projektuje się zainstalowanie opraw oświetleniowych z piktogramem kierunkowy „Wyjście ewakuacyjne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nstalacja zasilania urządzeń wentylacji w kotłowni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Należy wykonać instalację elektryczną zasilając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Kocioł c.o. 1,6 kW – przewodem YDYżo 450/750 V 3 × 2,5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w K4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Pompy c.o. i c.w.u. – przewodem YDYżo 450/750 V 3 × 2,5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w K40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Wentylatory dachowwe W1, W2 – przewodem YDYżo 450/750 V  3 × 2,5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VC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</w:rPr>
        <w:t>Obwody gniazd wtykowych – przewodem YDYżo 450/750 V 3 × 2,5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</w:rPr>
      </w:pPr>
      <w:r>
        <w:rPr>
          <w:sz w:val="28"/>
        </w:rPr>
        <w:t>Moduł MD 2.Z. czujka DEX1, głowica MAG i syrena – przewodami YDYżo 450/750 V 3 × 1,5 mm</w:t>
      </w:r>
      <w:r>
        <w:rPr>
          <w:sz w:val="28"/>
          <w:vertAlign w:val="superscript"/>
        </w:rPr>
        <w:t>2</w:t>
      </w:r>
      <w:r>
        <w:rPr>
          <w:sz w:val="28"/>
        </w:rPr>
        <w:t>, YDYżo 450/750 V 2 × 1,5 m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Wszystkie obwody zabezpieczyć wyłącznikami  nadprądowymi typu S…. i zbiorczo – wyłącznikiem różnicowoprądowym o czułości 30 m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 w:val="28"/>
        </w:rPr>
        <w:t>Instalację elektryczną wykonać zgodnie z projektem budowlano-wykonawczym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Stosować sprzęt ujęty w zestawieniu sprzętu instalacyjnego projektu budowlano-wykonawczeg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Rozmieszczenie urządzeń pokazane zostało na planach projektu budowlano-wykonawczego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Zgodnie z wytycznymi ochrony ppoż. przejścia instalacji przez ściany i stropy oddzielające strefy pożarowe zostaną uszczelnione w klasie EI 120. Uszczelnienia projektuje się np. przy pomocy „Systemu ogniowych przepustów PROMASTOP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Instalacja ochronna, ochrona przeciwporażeniowa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Kod CPV 45310000-3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Projektowane urządzenia oraz instalacje elektryczne zasilane zostaną z projektowanej  tablicy naściennej TMA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Wszystkie metalowe rurociągi; wodne, gazowe, c.o., kanalizacyjne, baterie itp. należy podłączyć lokalnymi połączeniami  wyrównawczymi do zacisku magistrali połączeń wyrównawczych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Magistralę należy przyłączyć do uziomu otokowego oraz głównej szyny uziemiającej w tablicy TG1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Wszystkie gniazda wtyczkowe muszą być wyposażone w styk ochronn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nstalacja odgromowa Kod CPV 45310000-3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 xml:space="preserve">Instalację odgromową na dachu – zwody poziome projektuje się prętem Fe Zn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8 na uchwytach  dystansowych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Do instalacji przyłączone będą wszystkie metalowe obudowy wentylatorów i kominków wentylacyjnych, komin kotłowni oraz pozostałe elementy  metalowe. Uziom otokowy z bednarki Fe Zn 25 × 4 ułożony będzie na głębokości 0,6 m pod powierzchnią terenu. Złącza kontrolne zainstalowane będą na ścianie na wys. 1,5 m od powierzchni terenu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Rezystancję uziomu sprawdzić pomiarem, którego wynik powinien być zgodny z obowiązującą norm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Przeciwpożarowy wyłącznik prądu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Wyłącznik pożarowy zainstalowany będzie zgodnie z opisem w pkt. 6.1. Przy wejściach do budynku projektuje  się zainstalowanie typowych przycisków ppoż. umieszczonych w szafce przeszklonej zamykanej na klucz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Przy wyłącznikach należy umieścić tabliczki „Główny wyłącznik ppoż.”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ZĘT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Wykonawca jest zobowiązany używania jedynie takiego sprzętu, który nie spowoduje niekorzystnego wpływu na jakość wykonywanych robót, zarówno w miejscu tych robót, jak też przy wykonywaniu czynności pomocniczych oraz w czasie transportu, załadunku i wyładunku materiałów i sprzętu, itp. Sprzęt używany przez Wykonawcę powinien uzyskać akceptację ZR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RANSPORT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wca jest zobowiązany do stosowania jedynie takich środków transportu, które nie wpłyną niekorzystnie na jakość wykonywanych robót. Na środkach transportu przewożone materiały powinny być zabezpieczone przed ich przemieszczeniem i układane zgodnie z warunkami transportu wydanymi przez ich wytwórcę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ROBÓT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  <w:sz w:val="28"/>
          <w:szCs w:val="28"/>
        </w:rPr>
        <w:t>6.1. Ogólne zasady wykonania robót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Roboty budowlano - montażowe należy prowadzić zgodnie z obowiązujący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Normami podstawowy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Przepisami i rozporządzeniami związanymi z normami podstawowy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Przepisami technicznymi odpowiednimi dla danego rodzaju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Przepisami BHP, ochrony przeciwpożarowej oraz ochrony przeciwpożarowej w zakresie obowiązującym dla danego zakresu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Projektem budowlano - wykonawcz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Ustaleniami podjętymi w ramach nadzoru autorskiego i inwestorski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2.</w:t>
        <w:tab/>
        <w:t>Zabezpieczenie robót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Wykonawca zapewnia przez cały okres trwania robót, aż do momentu odbioru, skuteczne zabezpieczenie wszystkich robót i urządzeń przez siebie wykonywanych lub instalowanych. Wykonanie zabezpieczeń należy do zadań określonych niniejszą specyfikacją, a więc w przypadku uszkodzeń spowodowanych brakiem lub niedostateczną jakością zabezpieczeń koszty naprawy ponosi Wykonawc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3.</w:t>
        <w:tab/>
        <w:t xml:space="preserve">Oznakowanie instalacji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Wszystkie elementy instalacji należy prawidłowo oznakować. Listwy montażowe podłączeń elektrycznych i końcówki przewodów wszystkich połączeń elektrycznych należy również oznakować, a informacje na wszystkich tablicach musza być zgodne z danymi zawartymi w rysunkach wykonawczych (powykonawczych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4.</w:t>
        <w:tab/>
        <w:t>Szczegółowe warunki wykonania robót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odnie z opracowaną dokumentacją budowlano - wykonawcz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ROLA JAKOŚCI ROBÓT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</w:t>
        <w:tab/>
        <w:t xml:space="preserve"> Ogólne zasady kontroli jakości robót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Celem kontroli jest stwierdzenie osiągnięcia założonej jakości wykonywanych robót. Jakość robót budowlano - montażowych jest sprawdzana przez osoby upoważnione, wymienione w odpowiednich przepisach Prawa Budowla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2.</w:t>
        <w:tab/>
        <w:t xml:space="preserve"> Kontrola jakości materiałów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Wszystkie materiały do wykonania robót muszą odpowiadać wymaganiom dokumentacji projektowej i specyfikacji technicznej oraz posiadać świadectwa jakości lub atesty techniczne producenta i uzyskać akceptację Inspektor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3.</w:t>
        <w:tab/>
        <w:t xml:space="preserve"> Badania, próby i pomiary pomontażowe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o zakończeniu prac montażowych i po spełnieniu wszystkich wymaganych warunków Wykonawca uruchamia instalację oraz wykonuje próby i pomiary pomontażowe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Wykonawca zobowiązany jest przeprowadzić te próby i sporządzić protokoły zgodnie z wymaganiami i normami obowiązującymi w tym zakresie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stawowym celem badań jest stwierdzenie za pomocą pomiarów i prób, czy zainstalowane przewody, kable, aparaty, oraz środki ochrony spełniają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wymagania określone w odpowiednich normach, spełniają rolę ochrony i zabezpieczenia osób i mienia przed negatywnym oddziaływaniem instalacji elektrycznej, nie mają uszkodzeń, wad lub odporność mniejszą niż wymagana, są dobrze dobrane - zainstalowane i wykazują parametry określone w projekci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leży wykonać następujące próby i pomiar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sprawdzenie linii zasilających oraz przewodów instalacji odbio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sprawdzić ciągłość przewodów ochron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sprawdzenie połączeń wyrównawcz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pomiary rezystancji izolacji instalacji elektrycznej przed i po otynkowani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pomiary rezystancji uziom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pomiary skuteczności ochrony przeciw porażeniowej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4.</w:t>
        <w:tab/>
        <w:t>Ocena wyników badań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Wyniki badań zawarte w protokołach powinny być zgodne z wymaganiami obowiązującymi dla kontrolowanego elementu oraz instalacj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5.</w:t>
        <w:tab/>
        <w:t>Kontrola zgodności wykonania prac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Do odbioru należy przedłożyć dokumentację powykonawczą, wraz z wynikami prób i bada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Dokumentacja powykonawcza powinna zawier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kompletną dokumentację techniczną powykonawczą składającą się z dokumentów składowych projektu uaktualnionych o wprowadzone zmiany, w 2 egzemplarz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protokoły badań i pomiarów w 2 egzemplarz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instrukcje funkcjonowania, obsługi i konserwacji potrzebne do eksploatacji urządzeń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6.</w:t>
        <w:tab/>
        <w:t xml:space="preserve"> Szkolenie personelu Inwestora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Z chwilą przejęcia instalacji przez Inwestora i w terminie z nim uzgodnionym, Wykonawca przeszkoli personel wyznaczony przez kierownika obiektu w zakresie posługiwania się instalacją, budową urządzeń, ich pracy, ustawienia wszystkich elementów sterowania, bezpieczeństwa, kontroli, przekaże on również wszelkie informacje niezbędne dla zapewnienia bezawaryjnej pracy i bieżącej obsługi instalacji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ODBIÓR ROBÓT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biór robót należy dokonać zgodnie z warunkami technicznymi wykonania i odbioru robót budowlano - montażowych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Do wykonaniu robót niezbędny jest systematyczny nadzór prowadzony przez Wykonawcę, a także nadzór inwestorski i autorski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przypadku robót zanikowych należy wykonywać odbiory częściowe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Odbioru robót powinien dokonać inspektor nadzoru inwestorskiego przy udziale wykonawcy robó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ŁATNOŚCI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asady płatności za wykonane roboty określa umow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RMY I PRZEPISY ZWIĄZANE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Roboty wykonywane będą zgodnie z regułami sztuki budowlanej oraz zgodnie z następującymi normami i przepisami: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PN-IEC 60364-5-56:1990</w:t>
        <w:tab/>
        <w:t xml:space="preserve">Instalacje elektryczne w obiektach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budowlanych. </w:t>
      </w:r>
    </w:p>
    <w:p>
      <w:pPr>
        <w:pStyle w:val="Normal"/>
        <w:spacing w:lineRule="auto" w:line="36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Dobór i montaż wyposażenia elektrycznego. Instalacje bezpieczeństw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PN-IEC 439-1+AC:1994</w:t>
        <w:tab/>
        <w:t xml:space="preserve"> Szafy i tablice rozdzielcze niskiego napięci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róby.</w:t>
      </w:r>
    </w:p>
    <w:p>
      <w:pPr>
        <w:pStyle w:val="Normal"/>
        <w:spacing w:lineRule="auto" w:line="360"/>
        <w:ind w:left="3540" w:hanging="2832"/>
        <w:jc w:val="both"/>
        <w:rPr>
          <w:sz w:val="28"/>
          <w:szCs w:val="28"/>
        </w:rPr>
      </w:pPr>
      <w:r>
        <w:rPr>
          <w:sz w:val="28"/>
          <w:szCs w:val="28"/>
        </w:rPr>
        <w:t>PN-87/E-05110.01-05</w:t>
        <w:tab/>
        <w:t>Urządzenia elektryczne rozdzielcze prądu przemiennego 380V dla budownictwa.</w:t>
      </w:r>
    </w:p>
    <w:p>
      <w:pPr>
        <w:pStyle w:val="Normal"/>
        <w:spacing w:lineRule="auto" w:line="360"/>
        <w:ind w:left="3540" w:hanging="2832"/>
        <w:jc w:val="both"/>
        <w:rPr>
          <w:sz w:val="28"/>
          <w:szCs w:val="28"/>
        </w:rPr>
      </w:pPr>
      <w:r>
        <w:rPr>
          <w:sz w:val="28"/>
          <w:szCs w:val="28"/>
        </w:rPr>
        <w:t>PN-89/E-06157.01.03</w:t>
        <w:tab/>
        <w:t>Złącza mechaniczne niskiego napięcia.</w:t>
      </w:r>
    </w:p>
    <w:p>
      <w:pPr>
        <w:pStyle w:val="Normal"/>
        <w:spacing w:lineRule="auto" w:line="360"/>
        <w:ind w:left="3540" w:hanging="2832"/>
        <w:jc w:val="both"/>
        <w:rPr>
          <w:sz w:val="28"/>
          <w:szCs w:val="28"/>
        </w:rPr>
      </w:pPr>
      <w:r>
        <w:rPr>
          <w:sz w:val="28"/>
          <w:szCs w:val="28"/>
        </w:rPr>
        <w:t>PN-90/E-93002</w:t>
        <w:tab/>
        <w:t>Rozłączniki dla instalacji budownictwa ogólnego.</w:t>
      </w:r>
    </w:p>
    <w:p>
      <w:pPr>
        <w:pStyle w:val="Normal"/>
        <w:spacing w:lineRule="auto" w:line="360"/>
        <w:ind w:left="3540" w:hanging="2832"/>
        <w:jc w:val="both"/>
        <w:rPr>
          <w:sz w:val="28"/>
          <w:szCs w:val="28"/>
        </w:rPr>
      </w:pPr>
      <w:r>
        <w:rPr>
          <w:sz w:val="28"/>
          <w:szCs w:val="28"/>
        </w:rPr>
        <w:t>PN-92/E-05009</w:t>
        <w:tab/>
        <w:t>Instalacje elektryczne w budownictwie Ochrona i bezpieczeństwo.</w:t>
      </w:r>
    </w:p>
    <w:p>
      <w:pPr>
        <w:pStyle w:val="Normal"/>
        <w:spacing w:lineRule="auto" w:line="360"/>
        <w:ind w:left="4248" w:hanging="3540"/>
        <w:jc w:val="both"/>
        <w:rPr>
          <w:sz w:val="28"/>
          <w:szCs w:val="28"/>
        </w:rPr>
      </w:pPr>
      <w:r>
        <w:rPr>
          <w:sz w:val="28"/>
          <w:szCs w:val="28"/>
        </w:rPr>
        <w:t>PN-IEC 60364-4-41:2000</w:t>
        <w:tab/>
        <w:t>Instalacje elektryczne w obiektach budowlanych. Ochrona dla zabezpieczenia bezpieczeństwa. Ochrona przeciwpożarowa.</w:t>
      </w:r>
    </w:p>
    <w:p>
      <w:pPr>
        <w:pStyle w:val="Normal"/>
        <w:spacing w:lineRule="auto" w:line="360"/>
        <w:ind w:left="4248" w:hanging="3540"/>
        <w:jc w:val="both"/>
        <w:rPr>
          <w:sz w:val="28"/>
          <w:szCs w:val="28"/>
        </w:rPr>
      </w:pPr>
      <w:r>
        <w:rPr>
          <w:sz w:val="28"/>
          <w:szCs w:val="28"/>
        </w:rPr>
        <w:t>PN-IEC 60364-4-443:1999</w:t>
        <w:tab/>
        <w:t>Instalacje elektryczne w obiektach budowlanych. Ochronna przed przepięciami.</w:t>
      </w:r>
    </w:p>
    <w:p>
      <w:pPr>
        <w:pStyle w:val="Normal"/>
        <w:spacing w:lineRule="auto" w:line="360"/>
        <w:ind w:left="4248" w:hanging="3540"/>
        <w:jc w:val="both"/>
        <w:rPr>
          <w:sz w:val="28"/>
          <w:szCs w:val="28"/>
        </w:rPr>
      </w:pPr>
      <w:r>
        <w:rPr>
          <w:sz w:val="28"/>
          <w:szCs w:val="28"/>
        </w:rPr>
        <w:t>PN-IEC 60364-5-54:1999</w:t>
        <w:tab/>
        <w:t>Instalacje elektryczne w obiektach budowlanych. Uziemienia i przewody ochronne.</w:t>
      </w:r>
    </w:p>
    <w:p>
      <w:pPr>
        <w:pStyle w:val="Normal"/>
        <w:spacing w:lineRule="auto" w:line="360"/>
        <w:ind w:left="4248" w:hanging="3540"/>
        <w:jc w:val="both"/>
        <w:rPr>
          <w:sz w:val="28"/>
          <w:szCs w:val="28"/>
        </w:rPr>
      </w:pPr>
      <w:r>
        <w:rPr>
          <w:sz w:val="28"/>
          <w:szCs w:val="28"/>
        </w:rPr>
        <w:t>PN-IEC 60364-6-61:2000</w:t>
        <w:tab/>
        <w:t>Instalacje elektryczne w obiektach budowlanych. Sprawdzanie.</w:t>
      </w:r>
    </w:p>
    <w:p>
      <w:pPr>
        <w:pStyle w:val="Normal"/>
        <w:spacing w:lineRule="auto" w:line="360"/>
        <w:ind w:left="4248" w:hanging="3540"/>
        <w:jc w:val="both"/>
        <w:rPr>
          <w:sz w:val="28"/>
          <w:szCs w:val="28"/>
        </w:rPr>
      </w:pPr>
      <w:r>
        <w:rPr>
          <w:sz w:val="28"/>
          <w:szCs w:val="28"/>
        </w:rPr>
        <w:t>PN-90/E-05023</w:t>
        <w:tab/>
        <w:t>Oznaczenia identyfikacyjne przewodów elektrycznych barwami lub cyframi.</w:t>
      </w:r>
    </w:p>
    <w:p>
      <w:pPr>
        <w:pStyle w:val="Normal"/>
        <w:spacing w:lineRule="auto" w:line="360"/>
        <w:ind w:left="4248" w:hanging="3540"/>
        <w:jc w:val="both"/>
        <w:rPr>
          <w:sz w:val="28"/>
          <w:szCs w:val="28"/>
        </w:rPr>
      </w:pPr>
      <w:r>
        <w:rPr>
          <w:sz w:val="28"/>
          <w:szCs w:val="28"/>
        </w:rPr>
        <w:t>PN-IEC 60364-5-53:2000</w:t>
        <w:tab/>
        <w:t>Instalacje elektryczne w obiektach budowlanych. Dobór i montaż wyposażenia elektrycznego. Aparatura rozdzielcza i sterownicza.</w:t>
      </w:r>
    </w:p>
    <w:p>
      <w:pPr>
        <w:pStyle w:val="Normal"/>
        <w:spacing w:lineRule="auto" w:line="360"/>
        <w:ind w:left="4248" w:hanging="3540"/>
        <w:jc w:val="both"/>
        <w:rPr>
          <w:sz w:val="28"/>
          <w:szCs w:val="28"/>
        </w:rPr>
      </w:pPr>
      <w:r>
        <w:rPr>
          <w:sz w:val="28"/>
          <w:szCs w:val="28"/>
        </w:rPr>
        <w:t>PN-92/E-08106</w:t>
        <w:tab/>
        <w:t>Stopnie ochrony zapewniane przez obudowy (Kod IP)</w:t>
      </w:r>
    </w:p>
    <w:p>
      <w:pPr>
        <w:pStyle w:val="Normal"/>
        <w:spacing w:lineRule="auto" w:line="360"/>
        <w:ind w:left="4248" w:hanging="3540"/>
        <w:jc w:val="both"/>
        <w:rPr/>
      </w:pPr>
      <w:r>
        <w:rPr>
          <w:sz w:val="28"/>
          <w:szCs w:val="28"/>
        </w:rPr>
        <w:t>PN-87/E-90050</w:t>
        <w:tab/>
        <w:t>Przewody elektroenergetyczne ogólnego przeznaczenia do układania na stałe. Ogólne wymagania i badania.</w:t>
      </w:r>
    </w:p>
    <w:p>
      <w:pPr>
        <w:pStyle w:val="Normal"/>
        <w:spacing w:lineRule="auto" w:line="360"/>
        <w:ind w:left="3540" w:hanging="2832"/>
        <w:jc w:val="both"/>
        <w:rPr/>
      </w:pPr>
      <w:r>
        <w:rPr>
          <w:sz w:val="28"/>
          <w:szCs w:val="28"/>
        </w:rPr>
        <w:t xml:space="preserve">PN-E-0470 </w:t>
        <w:tab/>
        <w:tab/>
        <w:t>Wytyczne pomontażowe badań odbiorczych.</w:t>
      </w:r>
    </w:p>
    <w:p>
      <w:pPr>
        <w:pStyle w:val="Normal"/>
        <w:spacing w:lineRule="auto" w:line="360"/>
        <w:ind w:left="4248" w:hanging="3540"/>
        <w:jc w:val="both"/>
        <w:rPr>
          <w:sz w:val="28"/>
          <w:szCs w:val="28"/>
        </w:rPr>
      </w:pPr>
      <w:r>
        <w:rPr>
          <w:sz w:val="28"/>
          <w:szCs w:val="28"/>
        </w:rPr>
        <w:t>PN-IEC 60364-5-523:2001</w:t>
        <w:tab/>
        <w:t xml:space="preserve">Instalacje elektryczne w obiektach budowlanych. Dobór i montaż wyposażenia elektrycznego. Obciążalność prądowa długotrwała przewodów.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PN-90/E-93002</w:t>
        <w:tab/>
        <w:tab/>
        <w:tab/>
        <w:t xml:space="preserve">Rozłączniki dla instalacji budownictwa 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  <w:t>ogólnego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N-90/E-93003</w:t>
        <w:tab/>
        <w:tab/>
        <w:tab/>
        <w:t>Wyłączniki instalacyjne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PN-IEC-598-1A1:1994</w:t>
        <w:tab/>
        <w:tab/>
        <w:t>Oprawy oświetleniowe. Informacje ogóln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i wymagania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PN-IEC 60364-7-714:2003</w:t>
        <w:tab/>
        <w:t>Instalacje elektryczne w obiektach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budowlanych. Instalacje oświetlenia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zewnętrznego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PN-79/E-06314</w:t>
        <w:tab/>
        <w:tab/>
        <w:tab/>
        <w:t xml:space="preserve">Oprawy oświetlenia elektrycznego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zewnętrz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hanging="3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ne dokumen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zepisy Budowy Urządzeń Elektroenergetycznych, Instytut Energetyki - WEMA 1988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stawa z dnia 07 lipca 1994 r. „Prawo Budowlane” wraz z późniejszymi zmianam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ozporządzenie Ministra Przemysłu z dnia 26.11.1990 r. w sprawie warunków technicznych jakim powinny odpowiadać urządzenia elektroenergetyczne w zakresie ochrony przeciwpożarowej (Dz. U. nr 81 z 1990 r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arunki techniczne wykonania i odbioru robót budowlano - montażowych tom V wydawnictwo „Arkady” 1988 r. </w:t>
      </w:r>
    </w:p>
    <w:sectPr>
      <w:type w:val="nextPage"/>
      <w:pgSz w:w="11906" w:h="16838"/>
      <w:pgMar w:left="170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36"/>
    </w:rPr>
  </w:style>
  <w:style w:type="paragraph" w:styleId="Tekstpodstawowywcity2">
    <w:name w:val="Tekst podstawowy wcięty 2"/>
    <w:basedOn w:val="Normal"/>
    <w:qFormat/>
    <w:pPr>
      <w:spacing w:lineRule="auto" w:line="360"/>
      <w:ind w:left="705" w:hanging="705"/>
    </w:pPr>
    <w:rPr>
      <w:b/>
      <w:bCs/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2:22:00Z</dcterms:created>
  <dc:creator>...Ela Sijka</dc:creator>
  <dc:description/>
  <cp:keywords/>
  <dc:language>en-US</dc:language>
  <cp:lastModifiedBy>Elzbieta</cp:lastModifiedBy>
  <cp:lastPrinted>2009-08-21T14:20:00Z</cp:lastPrinted>
  <dcterms:modified xsi:type="dcterms:W3CDTF">2009-08-21T12:22:00Z</dcterms:modified>
  <cp:revision>2</cp:revision>
  <dc:subject/>
  <dc:title>48338tp</dc:title>
</cp:coreProperties>
</file>