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ul. A. Chmielińskiej 48      </w:t>
        <w:tab/>
        <w:t>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99-400 Łowicz</w:t>
        <w:tab/>
        <w:t xml:space="preserve">            </w:t>
        <w:tab/>
        <w:t xml:space="preserve"> tel.: 046 830 20 72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Y EWIDENCYJNE DZIAŁEK,  NA KTÓRYCH USYTUOWANO INWESTYCJĘ:</w:t>
      </w:r>
    </w:p>
    <w:p>
      <w:pPr>
        <w:pStyle w:val="Normal"/>
        <w:ind w:right="-288" w:hanging="0"/>
        <w:rPr/>
      </w:pPr>
      <w:r>
        <w:rPr/>
        <w:tab/>
      </w:r>
    </w:p>
    <w:p>
      <w:pPr>
        <w:pStyle w:val="Normal"/>
        <w:ind w:right="-288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9, 78, 71, 1/11, 446/2, 1/4, 445/2, 445/15, 445/12, 413/6, 411/11, 409/5, 408/5, 448/8, 448/7, 448/4 i 448/9</w:t>
      </w:r>
    </w:p>
    <w:p>
      <w:pPr>
        <w:pStyle w:val="Normal"/>
        <w:ind w:right="-2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left"/>
        <w:tblInd w:w="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3259"/>
        <w:gridCol w:w="2458"/>
      </w:tblGrid>
      <w:tr>
        <w:trPr>
          <w:trHeight w:val="1636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979" w:hanging="1979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Inwesto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240" w:after="0"/>
              <w:ind w:left="1980" w:hanging="19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Miasto  Sochaczew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979" w:hanging="1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1 Maja 16, 96-500 Sochacz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2169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Nazwa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ul. Kościńskiego w Sochaczewie o dł. 2076,35m.</w:t>
            </w:r>
          </w:p>
        </w:tc>
      </w:tr>
      <w:tr>
        <w:trPr>
          <w:trHeight w:val="1278" w:hRule="exac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Janusz Strugiński</w:t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LOD/0212/ZOOD/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:</w:t>
            </w:r>
          </w:p>
        </w:tc>
      </w:tr>
      <w:tr>
        <w:trPr>
          <w:trHeight w:val="1081" w:hRule="atLeast"/>
        </w:trPr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PROJEKT BUDOWLAN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870</wp:posOffset>
                </wp:positionH>
                <wp:positionV relativeFrom="paragraph">
                  <wp:posOffset>26670</wp:posOffset>
                </wp:positionV>
                <wp:extent cx="5631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1pt" to="461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EGZ. NR 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PIS ZAWARTOŚCI PROJEKTU BUDOWL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9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strony</w:t>
            </w:r>
          </w:p>
        </w:tc>
      </w:tr>
      <w:tr>
        <w:trPr>
          <w:trHeight w:val="7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świadczenie projektan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prawnienia projektan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Zaświadczenie o członkostwie w Izbie Inżynierów Budownict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pis do projektu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nformacja dotycząca bezpieczeństwa i ochrony zdrowia w procesie budow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ZĘŚĆ RYSUNK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rysunku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rientacja w tereni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jekt zagospodarowania terenu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b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c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a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b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c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d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f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g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oje konstrukcyjn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color w:val="800000"/>
          <w:sz w:val="32"/>
        </w:rPr>
      </w:pPr>
      <w:r>
        <w:rPr/>
        <w:t>Łowicz , dnia ............................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OŚWIADCZENIE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b/>
        </w:rPr>
        <w:t>Na podstawie art. 20 ust. 4 ustawy z dnia 7 lipca 1994r – Prawo budowlane (tekst jednolity Dz. U. z 2003r, Nr 207, poz. 2016 z późniejszymi zmianami ) oświadczam, że: „Przebudowa ul. Kościńskiego w Sochaczewie o dł. 2076,35m”został sporządzony zgodnie z obowiązującymi przepisami i zasadami wiedzy technicznej i jest kompletny z punktu widzenia cech dla celu , któremu ma służyć.</w:t>
      </w:r>
    </w:p>
    <w:p>
      <w:pPr>
        <w:pStyle w:val="Normal"/>
        <w:spacing w:lineRule="auto" w:line="360"/>
        <w:ind w:left="540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Rozporządzenie M I z 03.07.2003r, Dz. U. nr 120 z 2003 r ,poz.1133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/>
        <w:t xml:space="preserve">                                                                        </w:t>
      </w:r>
      <w:r>
        <w:rPr/>
        <w:t>Projektant – Janusz Strugiński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jc w:val="left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  <w:t>4. OPIS DO PROJEKTU ZAGOSPODAROWANIA TERENU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dmiot i zakres inwestycji</w:t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stawa opracowania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stniejące</w:t>
        <w:tab/>
        <w:t>zagospodarowanie terenu</w:t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zagospodarowanie terenu</w:t>
        <w:tab/>
        <w:tab/>
        <w:tab/>
        <w:t>9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Parametry techniczne</w:t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Zestawienie powierzchni</w:t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Konstrukcja nawierzchni</w:t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Roboty ziemne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 Odwodnienie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 Oznakowanie</w:t>
        <w:tab/>
        <w:t xml:space="preserve">                    </w:t>
        <w:tab/>
        <w:tab/>
        <w:tab/>
        <w:tab/>
        <w:tab/>
        <w:t>12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. Ochrona konserwatorska</w:t>
        <w:tab/>
        <w:tab/>
        <w:tab/>
        <w:tab/>
        <w:tab/>
        <w:tab/>
        <w:t>13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3. Wpływ na środowisko</w:t>
        <w:tab/>
        <w:tab/>
        <w:tab/>
        <w:tab/>
        <w:tab/>
        <w:tab/>
        <w:t>13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4. Uwagi ogólne</w:t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Cs/>
        </w:rPr>
      </w:pP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Przedmiot i zakres inwestycji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rzedmiotem inwestycji jest przebudowa ul. Kościńskiego w Sochaczewie o dł. 2076,35m.</w:t>
      </w:r>
    </w:p>
    <w:p>
      <w:pPr>
        <w:pStyle w:val="Tekstpodstawowywcity2"/>
        <w:ind w:left="0" w:hanging="0"/>
        <w:rPr/>
      </w:pPr>
      <w:r>
        <w:rPr/>
        <w:t>W zakres inwestycji wchodzi:</w:t>
      </w:r>
    </w:p>
    <w:p>
      <w:pPr>
        <w:pStyle w:val="Tekstpodstawowywcit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Usuniecie drzew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korytowania pod poszerzenie drogi,</w:t>
      </w:r>
    </w:p>
    <w:p>
      <w:pPr>
        <w:pStyle w:val="Tekstpodstawowywcity2"/>
        <w:numPr>
          <w:ilvl w:val="0"/>
          <w:numId w:val="4"/>
        </w:numPr>
        <w:rPr/>
      </w:pPr>
      <w:r>
        <w:rPr/>
        <w:t xml:space="preserve">Wykonanie </w:t>
      </w:r>
      <w:r>
        <w:rPr>
          <w:rFonts w:cs="Arial"/>
        </w:rPr>
        <w:t>stabilizacji gruntu cementem Rm=2,5 MPa</w:t>
      </w:r>
      <w:r>
        <w:rPr/>
        <w:t>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podbudowy z kruszywa łamanego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czyszczenia  istniejącej nawierzchni asfaltowej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skroplenia istniejącej nawierzchni asfaltowej,</w:t>
      </w:r>
    </w:p>
    <w:p>
      <w:pPr>
        <w:pStyle w:val="Tekstpodstawowywcity2"/>
        <w:numPr>
          <w:ilvl w:val="0"/>
          <w:numId w:val="4"/>
        </w:numPr>
        <w:rPr/>
      </w:pPr>
      <w:r>
        <w:rPr>
          <w:rFonts w:cs="Arial"/>
        </w:rPr>
        <w:t xml:space="preserve">Wykonanie wzmocnienia istniejącej nawierzchni przez  zatopiona geosiatka </w:t>
      </w:r>
      <w:r>
        <w:rPr/>
        <w:t>syntetyczna o sztywnych węzłach na połączeniu istniejącej nawierzchni  drogi asfaltowej z projektowaną nawierzchnią asfaltową,</w:t>
      </w:r>
    </w:p>
    <w:p>
      <w:pPr>
        <w:pStyle w:val="Tekstpodstawowywcity2"/>
        <w:numPr>
          <w:ilvl w:val="0"/>
          <w:numId w:val="4"/>
        </w:numPr>
        <w:rPr/>
      </w:pPr>
      <w:r>
        <w:rPr/>
        <w:t xml:space="preserve">Wykonanie warstwy wyrównawczej, 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nawierzchni asfaltowej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chodnik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Wycinek z mapy zasadnicze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i pomiary sytuacyjno – wysokościowe w tere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Standard"/>
        <w:spacing w:lineRule="auto" w:line="360"/>
        <w:ind w:left="181" w:hanging="181"/>
        <w:jc w:val="both"/>
        <w:rPr/>
      </w:pPr>
      <w:r>
        <w:rPr>
          <w:rFonts w:cs="Arial" w:ascii="Arial" w:hAnsi="Arial"/>
          <w:sz w:val="24"/>
        </w:rPr>
        <w:t>- Rozporządzenie Ministra Infrastruktury z dn. 03-07-2003 r. w sprawie znaków</w:t>
        <w:br/>
        <w:t>i sygnałów drogowych oraz urządzeń bezpieczeństwa ruchu drogowego i warunków ich umieszczania na drogach, Załącznik do Dziennika Ustaw nr 220, poz. 2181 z dn. 23-12-2003 r.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Infrastruktury z dnia 3 lipca 2003 r w sprawie szczegółowego zakresu i formy projektu budowlanego (Dz.U. nr 120/2003 ,poz.1133)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2 września 2004 r w sprawie szczegółowego zakresu i formy dokumentacji projektowej ,specyfikacji technicznych wykonania i odbioru robót budowlanych oraz programu funkcjonalno-użytkowego (Dz.U. nr 202/2004 ,poz.2072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niejące zagospodarowanie teren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oga posiada jezdnię z betonu asfaltowego, miejscami zdeformowaną o szerokości od 5,00m do 6,00m. Odwodnienie drogi odbywa się powierzchniowo poprzez spadki poprzeczne i podłużne do wpustów kanalizacji deszczowej oraz do rowu odwadniającego. Zagospodarowanie przyległego terenu stanowi zabudowa jednorodzinn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Wzdłuż drogi przebiegają trasy napowietrznych linii energetycznych, sieć wodociągowa, telekomunikacyjna oraz energetyczna, które w kilku miejscach krzyżuje się z pasem drogow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zagospodarowanie terenu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budowę drogi projektuje się uwzględniając pas terenu przeznaczony na drogę oraz istniejące zagospodarowanie terenu przyległego. Wszystkie elementy projektowanej drogi (jezdnia i chodnik) mieszczą się w granicach pasa drogowego. Załamania osi drogi oraz punkty charakterystyczne pokazano na planie sytuacyjny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ałamania osi większe od 1</w:t>
      </w:r>
      <w:r>
        <w:rPr>
          <w:rFonts w:cs="Arial" w:ascii="Arial" w:hAnsi="Arial"/>
          <w:sz w:val="28"/>
        </w:rPr>
        <w:t xml:space="preserve">° </w:t>
      </w:r>
      <w:r>
        <w:rPr>
          <w:rFonts w:cs="Arial" w:ascii="Arial" w:hAnsi="Arial"/>
        </w:rPr>
        <w:t xml:space="preserve">zaokrąglono łukami poziomymi, tak dobierając ich wartości, aby optymalnie wykorzystać istniejącą nawierzchnię drogową.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W ramach projektu zostanie zaprojektowana jedna dwukierunkowa jezdnia o nawierzchni z betonu asfaltowego, o szerokości 6,00m i 7,00m. Krawędzie nawierzchni jezdni należy ograniczyć opornikiem betonowym 12x25. Posadowione na ławie z oporem z betonu B–15. Usytuowane na warstwie wyrównującej z podsypki cementowo-piaskowej 2cm. Zaprojektowano nawierzchnie chodnika z kostki brukowej betonowej o grubości 6cm. Chodnik ten będzie miał spadek jednostronny 1,0% w stronę drogi. Krawędzie utwardzenia terenu należy ograniczyć za pomocą obrzeży betonowych o wymiarach 8/30 cm posadowionych na podsypce cementowo piaskowej. W miejscu zjazdów nawierzchnię należy wykonać</w:t>
      </w:r>
      <w:r>
        <w:rPr/>
        <w:t xml:space="preserve"> </w:t>
      </w:r>
      <w:r>
        <w:rPr>
          <w:rFonts w:cs="Arial" w:ascii="Arial" w:hAnsi="Arial"/>
        </w:rPr>
        <w:t>z kostki betonowej o grubości 8 cm, a także krawędzie utwardzenia terenu należy ograniczyć w tym miejscu krawężnikiem betonowym o wymiarach 15/30 na ławie betonowej z oporem B-15. Przy skrzyżowaniach należy obniżyć krawężnik i chodnik w celu umożliwienia przejazdu wózków. W miejscach kolizji na kable telekomunikacyjne i sieć energetyczną należy umieścić rury osłonowe typu Arota. Na połączeniu istniejącej nawierzchni i poszerzenia drogi należy pod warstwą wyrównawczą z betonu asfaltowego na łączeniu ułożyć geosiatkę syntetyczną o sztywnych węzłach szerokości 100c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technicz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Kategoria ruchu KR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prędkość projektowa 30 km/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ługość drogi 2076,35 m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zerokość drogi 6,00 m i 7,00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szerokość chodnika zmien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szerokość pobocza 0,75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stawienie powierzchn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jezdni  </w:t>
        <w:tab/>
        <w:t xml:space="preserve">- </w:t>
      </w:r>
      <w:r>
        <w:rPr>
          <w:rFonts w:cs="Arial" w:ascii="Arial" w:hAnsi="Arial"/>
          <w:b/>
        </w:rPr>
        <w:t>15051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kostki </w:t>
        <w:tab/>
        <w:t xml:space="preserve"> - </w:t>
      </w:r>
      <w:r>
        <w:rPr>
          <w:rFonts w:cs="Arial" w:ascii="Arial" w:hAnsi="Arial"/>
          <w:b/>
        </w:rPr>
        <w:t>1364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pobocza </w:t>
        <w:tab/>
        <w:t xml:space="preserve"> - </w:t>
      </w:r>
      <w:r>
        <w:rPr>
          <w:rFonts w:cs="Arial" w:ascii="Arial" w:hAnsi="Arial"/>
          <w:b/>
        </w:rPr>
        <w:t>2761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trukcja nawierzchni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Po ustaleniu z Inwestorem, zaprojektowano następującą konstrukcję nawierzchni: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roga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4 cm </w:t>
        <w:tab/>
        <w:t>–</w:t>
      </w:r>
      <w:r>
        <w:rPr/>
        <w:t xml:space="preserve"> </w:t>
      </w:r>
      <w:r>
        <w:rPr>
          <w:rFonts w:cs="Arial" w:ascii="Arial" w:hAnsi="Arial"/>
        </w:rPr>
        <w:t>w-wa ścieralna z betonu asfaltowego 0/11  wg. PN/EN 13108-1:200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utwardzone pobocze z destrukt lub z klińca 0-31,5 mm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i/>
        </w:rPr>
        <w:t>–</w:t>
      </w:r>
      <w:r>
        <w:rPr>
          <w:rFonts w:cs="Arial" w:ascii="Arial" w:hAnsi="Arial"/>
          <w:i/>
        </w:rPr>
        <w:t>droga+ poszerzeni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roga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3 cm </w:t>
        <w:tab/>
        <w:t>–</w:t>
      </w:r>
      <w:r>
        <w:rPr/>
        <w:t xml:space="preserve"> </w:t>
      </w:r>
      <w:r>
        <w:rPr>
          <w:rFonts w:cs="Arial" w:ascii="Arial" w:hAnsi="Arial"/>
        </w:rPr>
        <w:t>w-wa ścieralna z betonu asfaltowego 0/11  wg. PN/EN 13108-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 cm </w:t>
        <w:tab/>
        <w:t>–</w:t>
      </w:r>
      <w:r>
        <w:rPr/>
        <w:t xml:space="preserve"> </w:t>
      </w:r>
      <w:r>
        <w:rPr>
          <w:rFonts w:cs="Arial" w:ascii="Arial" w:hAnsi="Arial"/>
        </w:rPr>
        <w:t>w-wa wiążąca z betonu asfaltowego 0/16 wg. PN/EN 13108-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  w-wa warstwa wyrównawcza betonu asfaltowego w ilości 100k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poszerzenie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3 cm </w:t>
        <w:tab/>
        <w:t>–</w:t>
      </w:r>
      <w:r>
        <w:rPr/>
        <w:t xml:space="preserve"> </w:t>
      </w:r>
      <w:r>
        <w:rPr>
          <w:rFonts w:cs="Arial" w:ascii="Arial" w:hAnsi="Arial"/>
        </w:rPr>
        <w:t>w-wa ścieralna z betonu asfaltowego 0/11  wg. PN/EN 13108-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4 cm </w:t>
        <w:tab/>
        <w:t>–</w:t>
      </w:r>
      <w:r>
        <w:rPr/>
        <w:t xml:space="preserve"> </w:t>
      </w:r>
      <w:r>
        <w:rPr>
          <w:rFonts w:cs="Arial" w:ascii="Arial" w:hAnsi="Arial"/>
        </w:rPr>
        <w:t>w-wa wiążąca z betonu asfaltowego 0/16 wg. PN/EN 13108-1:2008</w:t>
        <w:tab/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 w-wa warstwa wyrównawcza betonu asfaltowego w ilości 100k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siatka syntetyczna o sztywnych węzłach na połączeniu istniejącej        nawierzchni  drogi asfaltowej z projektowaną nawierzchnią asfaltową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 cm     – warstwa podbudowy z betonu asfaltowego 0/20mm wg. PN/EN 13108-  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20 cm    –</w:t>
      </w:r>
      <w:r>
        <w:rPr/>
        <w:t xml:space="preserve"> </w:t>
      </w:r>
      <w:r>
        <w:rPr>
          <w:rFonts w:cs="Arial" w:ascii="Arial" w:hAnsi="Arial"/>
        </w:rPr>
        <w:t xml:space="preserve">podbudowa z kruszywa łamanego 63mm stabilizowanego  mechanicznie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g PN-S-06102/1997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5cm     – stabilizacja gruntu cementem Rm=2,5 MPa 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utwardzone pobocze z destrukt lub z klińca 0-31,5 mm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nawierzchni chodnika 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6cm </w:t>
        <w:tab/>
        <w:t xml:space="preserve">– w-wa ścieralna z kostki betonowej brukowej wibroprasowanej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4cm </w:t>
        <w:tab/>
        <w:t xml:space="preserve">– podsypka cementowo-piaskowa w stosunku 1:4 wg PN-86/B-06712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 PN-88/B-30000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900" w:hanging="900"/>
        <w:rPr/>
      </w:pPr>
      <w:r>
        <w:rPr>
          <w:rFonts w:cs="Arial" w:ascii="Arial" w:hAnsi="Arial"/>
        </w:rPr>
        <w:t>15cm</w:t>
        <w:tab/>
        <w:t>– podbudowa pomocnicza z piasku, stabilizowanego mechanicznie wg kryteriów mieszanki optymalnej oraz  PN-S-06102:199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rzeża betonowe 8/30 na podsypce cementowo-piaskowej ograniczające krawędź utwardzenia terenu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zjazdu: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480"/>
        <w:ind w:left="900" w:hanging="900"/>
        <w:rPr/>
      </w:pPr>
      <w:r>
        <w:rPr>
          <w:rFonts w:cs="Arial" w:ascii="Arial" w:hAnsi="Arial"/>
        </w:rPr>
        <w:t xml:space="preserve">8 cm </w:t>
        <w:tab/>
        <w:t>–</w:t>
      </w:r>
      <w:r>
        <w:rPr/>
        <w:t xml:space="preserve"> </w:t>
      </w:r>
      <w:r>
        <w:rPr>
          <w:rFonts w:cs="Arial" w:ascii="Arial" w:hAnsi="Arial"/>
        </w:rPr>
        <w:t xml:space="preserve">w-wa ścieralna z kostki betonowej brukowej wibroprasowanej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480"/>
        <w:rPr/>
      </w:pPr>
      <w:r>
        <w:rPr>
          <w:rFonts w:cs="Arial" w:ascii="Arial" w:hAnsi="Arial"/>
        </w:rPr>
        <w:t xml:space="preserve">4 cm </w:t>
        <w:tab/>
        <w:t>–</w:t>
      </w:r>
      <w:r>
        <w:rPr/>
        <w:t xml:space="preserve"> </w:t>
      </w:r>
      <w:r>
        <w:rPr>
          <w:rFonts w:cs="Arial" w:ascii="Arial" w:hAnsi="Arial"/>
        </w:rPr>
        <w:t>podsypka cementowo-piaskowa 1:4</w:t>
      </w:r>
    </w:p>
    <w:p>
      <w:pPr>
        <w:pStyle w:val="Normal"/>
        <w:tabs>
          <w:tab w:val="clear" w:pos="708"/>
          <w:tab w:val="left" w:pos="5940" w:leader="none"/>
        </w:tabs>
        <w:spacing w:lineRule="auto" w:line="48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15 cm</w:t>
        <w:tab/>
        <w:t>– podbudowa z kruszywa łamanego 0/63mm, stabilizowanego mechanicznie wg. kryteriów mieszanki optymalnej oraz PN-S-06102:1997</w:t>
      </w:r>
    </w:p>
    <w:p>
      <w:pPr>
        <w:pStyle w:val="Normal"/>
        <w:tabs>
          <w:tab w:val="clear" w:pos="708"/>
          <w:tab w:val="left" w:pos="5940" w:leader="none"/>
        </w:tabs>
        <w:spacing w:lineRule="auto" w:line="48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10 cm</w:t>
        <w:tab/>
        <w:t>– warstwa odcinająca z piasku, stabilizowanego wg PN-B-11113:1996 oraz PN-S-96012:1997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terenu utwardzonego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480"/>
        <w:ind w:left="900" w:hanging="900"/>
        <w:rPr/>
      </w:pPr>
      <w:r>
        <w:rPr>
          <w:rFonts w:cs="Arial" w:ascii="Arial" w:hAnsi="Arial"/>
        </w:rPr>
        <w:t xml:space="preserve">8 cm </w:t>
        <w:tab/>
        <w:t>–</w:t>
      </w:r>
      <w:r>
        <w:rPr/>
        <w:t xml:space="preserve"> </w:t>
      </w:r>
      <w:r>
        <w:rPr>
          <w:rFonts w:cs="Arial" w:ascii="Arial" w:hAnsi="Arial"/>
        </w:rPr>
        <w:t>w-wa ścieralna z kostki betonowej brukowej wibroprasowanej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480"/>
        <w:rPr/>
      </w:pPr>
      <w:r>
        <w:rPr>
          <w:rFonts w:cs="Arial" w:ascii="Arial" w:hAnsi="Arial"/>
        </w:rPr>
        <w:t xml:space="preserve">4 cm </w:t>
        <w:tab/>
        <w:t>–</w:t>
      </w:r>
      <w:r>
        <w:rPr/>
        <w:t xml:space="preserve"> </w:t>
      </w:r>
      <w:r>
        <w:rPr>
          <w:rFonts w:cs="Arial" w:ascii="Arial" w:hAnsi="Arial"/>
        </w:rPr>
        <w:t>podsypka piaskowa 1:4</w:t>
      </w:r>
    </w:p>
    <w:p>
      <w:pPr>
        <w:pStyle w:val="Normal"/>
        <w:tabs>
          <w:tab w:val="clear" w:pos="708"/>
          <w:tab w:val="left" w:pos="5940" w:leader="none"/>
        </w:tabs>
        <w:spacing w:lineRule="auto" w:line="48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20 cm</w:t>
        <w:tab/>
        <w:t>– podbudowa z kruszywa łamanego 63mm, stabilizowanego mechanicznie wg. kryteriów mieszanki optymalnej oraz PN-S-06102:1997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5cm     – stabilizacja gruntu cementem Rm=2,5 MPa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boty ziem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będą polegały na wykonaniu koryta pod poszerzenie jezdni, zjazdy i chodniki. Podłoże gruntowe pod nawierzchnię należy wyprofilować i zagęścić do wskaźnika zagęszczenia minimum -  Is = 1. W przypadku stwierdzenia zalegania w podłożu gruntów niebudowlanych, nie nadających się do zagęszczenia, należy je wymienić lub doprowadzić do G-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wo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wodnienie drogi odbywać się będzie powierzchniowo poprzez spadki poprzeczne i podłużne do kratek ściekowych oraz do rowu przydroż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znakowa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a drogi nie uległo zmia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hrona konserwator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lanowana inwestycja nie jest położona na obszarze objętym ochroną konserwatorską i w otoczenia obiektów zabytkowych oraz w otoczeniu dóbr kultury współczesnej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brębie prowadzonych robot nie występują zainwentaryzowane zabytki ani odkrywki archeologiczne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roboty drogowe nie zmieniają charakteru istniejącej drogi, nie mają wpływu na zmianę natężenia ruchu drogowego, a mają na celu usprawnienie ruchu  pojazdów i pieszych. Ewentualny hałas przy robotach drogowych nie będzie przekraczał natężenia dopuszczalnego dla otoczenia i będzie krótkotrwały. Inwestycja nie jest położona na obszarze objętym ochroną przyrody na podstawie przepisów o ochronie przyrod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wagi ogól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Przed przys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pieniem do robót ziemnych należy zawiadomi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wła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cieli</w:t>
      </w:r>
    </w:p>
    <w:p>
      <w:pPr>
        <w:pStyle w:val="Normal"/>
        <w:spacing w:lineRule="auto" w:line="360"/>
        <w:ind w:left="7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ch sieci o fakcie rozpocz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robót. W terenie natomiast, wyzna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istnie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uzbrojenie i zabezpie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rzed uszkodzenie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owadzonych prac należy oznakować zgodnie z instrukcją oznakowania robót  w pasie drogow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race należy wykonywać zgodnie z zasadami BHP</w:t>
      </w:r>
    </w:p>
    <w:p>
      <w:pPr>
        <w:pStyle w:val="Heading3"/>
        <w:spacing w:lineRule="auto" w:line="360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/>
      </w:pPr>
      <w:r>
        <w:rPr>
          <w:sz w:val="48"/>
        </w:rPr>
        <w:t>5. Informacja dotycząca bezpieczeństwa i ochrony zdrowia w procesie budowy</w:t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ind w:left="0" w:hanging="0"/>
        <w:jc w:val="both"/>
        <w:rPr/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Heading1"/>
        <w:spacing w:lineRule="auto" w:line="360"/>
        <w:ind w:left="0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4"/>
        </w:rPr>
        <w:t>Zakres robót oraz kolejność realizacji obiektów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rzedsięwzięcie pod nazwą: Przedmiotem inwestycji jest przebudowa ul. Kościńskiego w Sochaczewie o dł. 2076,35m.</w:t>
      </w:r>
    </w:p>
    <w:p>
      <w:pPr>
        <w:pStyle w:val="Tekstpodstawowywcity2"/>
        <w:spacing w:lineRule="auto" w:line="240"/>
        <w:ind w:left="0" w:hanging="0"/>
        <w:jc w:val="left"/>
        <w:rPr>
          <w:rFonts w:cs="Arial"/>
        </w:rPr>
      </w:pPr>
      <w:r>
        <w:rPr>
          <w:rFonts w:cs="Arial"/>
        </w:rPr>
        <w:t>swym zakresem obejmuje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nowej konstrukcji drogi, </w:t>
      </w:r>
    </w:p>
    <w:p>
      <w:pPr>
        <w:pStyle w:val="Tekstpodstawowywcity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2. Wykaz istniejących obiektów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projektowaną przebudową zlokalizowane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uzbrojenia teren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wietrzne sieci elektroenergetyczn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>Sieć energetyczn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jazdy indywidua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e elementów zagospodarowania terenu, które mogą stwarzać zagrożenie bezpieczeństwa i zdrowia ludz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występują takie elementy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grożenia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ruch pojazdów transportowych i maszyn drogowych przy jednoczesnym</w:t>
      </w:r>
    </w:p>
    <w:p>
      <w:pPr>
        <w:pStyle w:val="Normal"/>
        <w:autoSpaceDE w:val="false"/>
        <w:ind w:left="724" w:hanging="0"/>
        <w:rPr>
          <w:rFonts w:ascii="Arial" w:hAnsi="Arial" w:cs="Arial"/>
        </w:rPr>
      </w:pPr>
      <w:r>
        <w:rPr>
          <w:rFonts w:cs="Arial" w:ascii="Arial" w:hAnsi="Arial"/>
        </w:rPr>
        <w:t>zapewnieniu dojazdu do znajdujących się przy drodze posesji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praca spycharki, równiarki, koparki przy wykonywaniu robót ziemnych i załadunku nadmiaru gruntu na samochody do wywozu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praca maszyn drogowych – równiarka, walce, samochody samowyładowcze dowożące kruszywo – podczas wykonywania podbudowy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py powstałe w trakcie robót ziemnych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słonięte podczas robót ziemnych sieci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noszenie ciężkich materiałów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lizacja zadania w pasie drogowym może spowodować zagrożenie dla robotników ze strony:</w:t>
      </w:r>
    </w:p>
    <w:p>
      <w:pPr>
        <w:pStyle w:val="Normal"/>
        <w:numPr>
          <w:ilvl w:val="0"/>
          <w:numId w:val="13"/>
        </w:numPr>
        <w:autoSpaceDE w:val="false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pojazdów poruszających się ulicą. 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skazania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</w:rPr>
        <w:t>wyznaczenie strefy niebezpiecznej podczas pracy koparki minimum 6,00 m,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leży wprowadzić taką organizację ruchu drogowego, według której obowiązywać będą przepisy ruchu drogowego z zabezpieczeniem ruchu pieszych</w:t>
      </w:r>
    </w:p>
    <w:p>
      <w:pPr>
        <w:pStyle w:val="Tekstpodstawowywcity3"/>
        <w:spacing w:lineRule="auto" w:line="240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firstLine="48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Wskazanie sposobu prowadzenia instruktażu pracowników przed przystąpieniem do realizacji robót szczególnie niebezpiecznych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kiem kierownictwa budowy jest zapewnienie przeszkolenia każdego pracownika zatrudnionego na budowie w zakresie bezpieczeństwa i higieny prac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kolenia powinny być prowadzone przez osobę posiadającą stosowne uprawnienia i wiedzę oraz umiejętność przekazywania wiedzy uczestnikom szkolenia. Pracownicy szkoleni mają obowiązek poświadczyć własnym podpisem nabycie wiedzy, która została im przekazana w trakcie szkolenia. Kierownictwo budowy jest zobowiązane do przekazania osobie prowadzącej szkolenia wskazówek, co do programu szkolenia, w którym powinny być w sposób szczególny eksponowane zagrożenia związane z robotami kategorii wymienionych w punkcie 4.</w:t>
      </w:r>
    </w:p>
    <w:p>
      <w:pPr>
        <w:pStyle w:val="Tekstpodstawowywcity2"/>
        <w:spacing w:lineRule="auto" w:line="240"/>
        <w:ind w:left="0" w:firstLine="709"/>
        <w:rPr>
          <w:rFonts w:cs="Arial"/>
        </w:rPr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4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spacing w:lineRule="auto" w:line="240"/>
        <w:ind w:left="0" w:firstLine="709"/>
        <w:rPr/>
      </w:pPr>
      <w:r>
        <w:rPr/>
        <w:t>Kierownik budowy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owane roboty przy przebudowie drogi są robotami liniowymi na otwartym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ie. Nie zachodzi niebezpieczeństwo, które uniemożliwiłoby sprawną ewakuację</w:t>
      </w:r>
    </w:p>
    <w:p>
      <w:pPr>
        <w:pStyle w:val="Normal"/>
        <w:spacing w:lineRule="auto" w:line="360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a wypadek pożaru, awarii i innych zagrożeń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968"/>
        </w:tabs>
        <w:ind w:left="496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6024"/>
        </w:tabs>
        <w:ind w:left="60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856"/>
        </w:tabs>
        <w:ind w:left="885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2"/>
        </w:tabs>
        <w:ind w:left="1027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88"/>
        </w:tabs>
        <w:ind w:left="11688" w:hanging="28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9:00Z</dcterms:created>
  <dc:creator>Gabi</dc:creator>
  <dc:description/>
  <cp:keywords/>
  <dc:language>en-US</dc:language>
  <cp:lastModifiedBy>PC</cp:lastModifiedBy>
  <cp:lastPrinted>2011-09-21T09:08:00Z</cp:lastPrinted>
  <dcterms:modified xsi:type="dcterms:W3CDTF">2011-09-23T11:05:00Z</dcterms:modified>
  <cp:revision>46</cp:revision>
  <dc:subject/>
  <dc:title>PROJEKT BUDOWLANY</dc:title>
</cp:coreProperties>
</file>