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KR 3-6 - przebudowa ul. Okrężnej odcinek II od ul. Trojanowskiej do bazy ZGM w Sochaczewie  od km 0+000 do km 0+329,50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arstw wiążąca  grubości 5 cm z betonu asfaltowego 0/20 KR 3-6 asfalt  35/50   wg normy PN-S-96025:2000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ścieralna grubości 4 cm  z betonu asfaltowego 0/12,8 KR 3-6 asfalt 35/50 wg normy PN-S-96025:2000</w:t>
      </w:r>
    </w:p>
    <w:p>
      <w:pPr>
        <w:pStyle w:val="Heading2"/>
        <w:rPr/>
      </w:pPr>
      <w:r>
        <w:rPr/>
        <w:t>1.2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/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zastosować asfalt D 35/50 do warstwy wiążącej i do warstwy ścieralnej 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Heading2"/>
        <w:rPr/>
      </w:pPr>
      <w:r>
        <w:rPr/>
        <w:t>3.1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1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 xml:space="preserve">4.1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żeli Inżynier Kontraktu zaleci 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R</w:t>
      </w:r>
      <w:r>
        <w:rPr>
          <w:rFonts w:cs="Times New Roman" w:ascii="Times New Roman" w:hAnsi="Times New Roman"/>
          <w:sz w:val="20"/>
        </w:rPr>
        <w:t>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04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38:00Z</dcterms:created>
  <dc:creator>Unknown</dc:creator>
  <dc:description>Nawierzchnia z betonu asfaltowego</dc:description>
  <cp:keywords/>
  <dc:language>en-US</dc:language>
  <cp:lastModifiedBy>mk002714</cp:lastModifiedBy>
  <cp:lastPrinted>2008-12-12T10:48:00Z</cp:lastPrinted>
  <dcterms:modified xsi:type="dcterms:W3CDTF">2009-03-17T08:41:00Z</dcterms:modified>
  <cp:revision>9</cp:revision>
  <dc:subject>ost</dc:subject>
  <dc:title>D-05.03.05</dc:title>
</cp:coreProperties>
</file>