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CHODNIK  I NAWIERZCHNIA  NA WJAZDACH    Z   BRUKOWEJ </w:t>
      </w: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 specyfikacji technicznej (SST) są wymagania dotyczące wykonania i odbioru robót związanych z wykonaniem chodnika i nawierzchni na  wjazdach z brukowej kostki betonowej – przebudowa ul. Okrężnej odcinek II od ul. Trojanowskiej do bazy ZGM w Sochaczewie  od km 0+000 do km 0+329,50.</w:t>
      </w:r>
    </w:p>
    <w:p>
      <w:pPr>
        <w:pStyle w:val="Normal"/>
        <w:rPr/>
      </w:pPr>
      <w:r>
        <w:rPr/>
        <w:t>.</w:t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i nawierzchni na  wjazdach 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grubości 60 mm.a nawierzchnia wjazdów i zatok kostka brukowa grubości 80 mm  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olory kostek: szar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nawierzchni 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,  wjazdów 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Koryto pod chodnik i wjazdy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 a na wyjazdach 1,00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dokumentacja projektowa nie określa inaczej, to nawierzchnię chodnika, zatoki i wjazdy z kostki brukowej  wykonać na podsypce cementowo – piask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 chodniku  wykonaniu warstwy odcinającej z piasku grubości 5 cm , a na wjazdach wykona podbudowę betonu B-7,5 grubości 15 cm   zgodnie z projektem budowlan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Grubość podsypki po zagęszczeniu powinna zawierać się w granicach    5 cm na chodniku a na wjazdach 10 cm Podsypka powinna być zwilżona wodą, zagęszczona i wyprofilowana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Beton użyty na ławę betonową pod krawężnik powinien odpowiadać wymaganiom PN-B-06250 [2]. Powinien to być beton klasy B 10  na podbudowę na wjazdach  beton B-7,5  grubość warstwy 10 cm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do betonu powinno odpowiadać wymaganiom PN-B-06712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i nawierzchni wjazdów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 lub nawierzchni wjazdu 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i nawierzchni wjazdów 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 xml:space="preserve">Sprawdzenie wykonania chodnika i wjazdów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6.4. Sprawdzenie cech geometrycznych chodnika  i wjazdu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  i wjazdów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, nawierzchni z kostki betonowej zatoki i wjazdy 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51:00Z</dcterms:created>
  <dc:creator>BZD BDIM Sp. z o.o.</dc:creator>
  <dc:description>Chodniki
1998</dc:description>
  <cp:keywords>specyfikacje drogi drogownictwo ost</cp:keywords>
  <dc:language>en-US</dc:language>
  <cp:lastModifiedBy>jm</cp:lastModifiedBy>
  <cp:lastPrinted>2009-03-13T12:05:00Z</cp:lastPrinted>
  <dcterms:modified xsi:type="dcterms:W3CDTF">2009-03-20T18:39:00Z</dcterms:modified>
  <cp:revision>6</cp:revision>
  <dc:subject>ost</dc:subject>
  <dc:title>D-08.02.00</dc:title>
</cp:coreProperties>
</file>