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 specyfikacji technicznej (SST) są wymagania dotyczące wykonania i odbioru robót związanych z budową, studzienek ściekowych i przykanalików- sieć deszczowa w ramach - przebudowa ul. Okrężnej odc II od ul. Trojanowskiej do bazy ZGM w Sochaczewie  od km 0+000 do km 0+329,50.</w:t>
      </w:r>
    </w:p>
    <w:p>
      <w:pPr>
        <w:pStyle w:val="Heading2"/>
        <w:rPr/>
      </w:pPr>
      <w:r>
        <w:rPr/>
        <w:t>1.2. Zakres stosowania SST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następujących elementów  kanalizacji deszczowej : studzienek ściekowych wraz z przykanalikami 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</w:t>
      </w: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</w:t>
      </w:r>
    </w:p>
    <w:p>
      <w:pPr>
        <w:pStyle w:val="Heading2"/>
        <w:rPr/>
      </w:pPr>
      <w:r>
        <w:rPr/>
        <w:t>1.5. Ogólne wymagania dotyczące robót</w:t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  <w:tab/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PVC 0,20 m – na przykanalik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kanaliki 0,20 m wykonać z rur PVC o połączeniach kielichowych . Wykonywanie przykanalików musi gwarantować utrzymanie trasy oraz spadków zgodnie z dokumentacja . Złącza kielichowych rur z tworzywa sztucznego należy uszczelniac uszczelkami gumowymi , pierścieniowymi do rur z tworzywa sztucznego 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dla komór przelotowych połączeniowych 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Wpusty uliczne żeliwne typu Jafar 9801 – kołnierzowy uchylny z zatrzaskiem 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5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5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5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Beton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Zaprawa cement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Składowanie materiałów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kanalizacji deszcz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numPr>
          <w:ilvl w:val="0"/>
          <w:numId w:val="0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 z rur PVC 0,20 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, pomiary i badani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konanie wykopu w gruncie kat. I-IV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ów 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32:00Z</dcterms:created>
  <dc:creator>BZD BDIM Sp. z o.o.</dc:creator>
  <dc:description>Kanalizacja deszczowa</dc:description>
  <cp:keywords>specyfikacje drogi drogownictwo ost</cp:keywords>
  <dc:language>en-US</dc:language>
  <cp:lastModifiedBy>jm</cp:lastModifiedBy>
  <cp:lastPrinted>2008-12-12T10:55:00Z</cp:lastPrinted>
  <dcterms:modified xsi:type="dcterms:W3CDTF">2009-03-20T18:00:00Z</dcterms:modified>
  <cp:revision>10</cp:revision>
  <dc:subject>ost</dc:subject>
  <dc:title>D-03.02.01</dc:title>
</cp:coreProperties>
</file>